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73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7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+Дорослі Хобі, St</w:t>
            </w:r>
          </w:p>
        </w:tc>
        <w:tc>
          <w:tcPr>
            <w:tcW w:w="10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7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9"/>
        <w:gridCol w:w="3313"/>
      </w:tblGrid>
      <w:tr>
        <w:trPr/>
        <w:tc>
          <w:tcPr>
            <w:tcW w:w="574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Горобець Юрій, Хмельницький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арнас Тарас, Тернопіль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спрук Олександр, Кам'янець-Подільський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4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681"/>
        <w:gridCol w:w="1365"/>
        <w:gridCol w:w="1508"/>
        <w:gridCol w:w="1500"/>
        <w:gridCol w:w="994"/>
        <w:gridCol w:w="2752"/>
      </w:tblGrid>
      <w:tr>
        <w:trPr>
          <w:tblHeader w:val="true"/>
        </w:trPr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вірко Олег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ба Веронік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ламінго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йван Олександр,Грицишин Тетяна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цкий Віктор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устяк Юл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мельницьки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піх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бець Вікторія,Горобець Юрій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ьмах Олег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Юлія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Сергій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хт Віталій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дюк Христи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ікстеп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Богдан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Ольг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Едуард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воронко Олег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ків Ярин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Євроданс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стух Едуард</w:t>
            </w:r>
          </w:p>
        </w:tc>
      </w:tr>
      <w:tr>
        <w:trPr/>
        <w:tc>
          <w:tcPr>
            <w:tcW w:w="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ндота Василь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іт Ольг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75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86"/>
        <w:gridCol w:w="5789"/>
      </w:tblGrid>
      <w:tr>
        <w:trPr/>
        <w:tc>
          <w:tcPr>
            <w:tcW w:w="4886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/2 фіналу, вибрати 7 з 8</w:t>
            </w:r>
          </w:p>
          <w:tbl>
            <w:tblPr>
              <w:tblW w:w="4585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739"/>
              <w:gridCol w:w="739"/>
              <w:gridCol w:w="739"/>
              <w:gridCol w:w="739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TA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VW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Q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8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-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-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-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 - 7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9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-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XX-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</w:t>
                  </w:r>
                </w:p>
              </w:tc>
            </w:tr>
            <w:tr>
              <w:trPr/>
              <w:tc>
                <w:tcPr>
                  <w:tcW w:w="4585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19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X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  <w:tc>
                <w:tcPr>
                  <w:tcW w:w="7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----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6"/>
                <w:szCs w:val="16"/>
              </w:rPr>
              <w:t>Остаточний результат</w:t>
            </w:r>
          </w:p>
          <w:tbl>
            <w:tblPr>
              <w:tblW w:w="3073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31"/>
              <w:gridCol w:w="631"/>
              <w:gridCol w:w="535"/>
              <w:gridCol w:w="343"/>
              <w:gridCol w:w="343"/>
              <w:gridCol w:w="343"/>
              <w:gridCol w:w="247"/>
            </w:tblGrid>
            <w:tr>
              <w:trPr>
                <w:tblHeader w:val="true"/>
              </w:trPr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Номер 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Місце 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 xml:space="preserve">Сума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SW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TA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VW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Q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73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342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01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187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3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43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18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5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5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</w:tr>
            <w:tr>
              <w:trPr/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6"/>
                      <w:szCs w:val="16"/>
                    </w:rPr>
                    <w:t>216</w:t>
                  </w:r>
                </w:p>
              </w:tc>
              <w:tc>
                <w:tcPr>
                  <w:tcW w:w="6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>27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  <w:tc>
                <w:tcPr>
                  <w:tcW w:w="3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6 </w:t>
                  </w:r>
                </w:p>
              </w:tc>
              <w:tc>
                <w:tcPr>
                  <w:tcW w:w="2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6"/>
                      <w:szCs w:val="16"/>
                    </w:rPr>
                  </w:pPr>
                  <w:r>
                    <w:rPr>
                      <w:rFonts w:cs="Courier New" w:ascii="Courier New" w:hAnsi="Courier New"/>
                      <w:sz w:val="16"/>
                      <w:szCs w:val="16"/>
                    </w:rPr>
                    <w:t xml:space="preserve">7 </w:t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9" w:type="dxa"/>
            <w:tcBorders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4"/>
              <w:gridCol w:w="2775"/>
            </w:tblGrid>
            <w:tr>
              <w:trPr/>
              <w:tc>
                <w:tcPr>
                  <w:tcW w:w="2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5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7 6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3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4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5 5 7 5 5 5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3 7 3 3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6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6 5 3 7 7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4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5 4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7 4 5 5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1 1 1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6 5 7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7 6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4 7 4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5 4 3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6 7 5 7 3 3 5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5 6 6 6 6 7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16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7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 6 7 4 7 7 6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4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0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3 2 5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5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5 4 4 3 5 5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44:00Z</dcterms:created>
  <dc:creator>Taras</dc:creator>
  <dc:description/>
  <cp:keywords/>
  <dc:language>en-US</dc:language>
  <cp:lastModifiedBy>Taras</cp:lastModifiedBy>
  <dcterms:modified xsi:type="dcterms:W3CDTF">2012-05-20T14:45:00Z</dcterms:modified>
  <cp:revision>4</cp:revision>
  <dc:subject/>
  <dc:title>Протокол - Ukrainian Cup - 2012 - Молодь+Дорослі Хобі - St</dc:title>
</cp:coreProperties>
</file>